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/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проверки сообщения о преступлении</w:t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color w:val="999999"/>
          <w:sz w:val="18"/>
        </w:rPr>
      </w:pPr>
      <w:r>
        <w:rPr>
          <w:rFonts w:cs="Times New Roman" w:ascii="Times New Roman" w:hAnsi="Times New Roman"/>
          <w:color w:val="999999"/>
          <w:sz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344"/>
        <w:gridCol w:w="1025"/>
      </w:tblGrid>
      <w:tr>
        <w:trPr/>
        <w:tc>
          <w:tcPr>
            <w:tcW w:w="1890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ПРОДЛИТЬ до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ConsNonformat1"/>
              <w:widowControl/>
              <w:ind w:left="459" w:hanging="459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суто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5634" w:firstLine="3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олжность прокурора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лассный чин или звание, фамилия, инициалы) </w:t>
        <w:tab/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>о возбуждении перед прокурором ходатайства о продлении срока проверки сообщения о преступлении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 дознавател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070"/>
      </w:tblGrid>
      <w:tr>
        <w:trPr>
          <w:cantSplit w:val="true"/>
        </w:trPr>
        <w:tc>
          <w:tcPr>
            <w:tcW w:w="802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ссмотрев материалы проверки сообщения о преступлении, поступившего 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/>
      </w:pPr>
      <w:r>
        <w:rPr/>
        <w:t>(дата поступления сообщения, от кого, о чем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before="0" w:after="10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излагаются результаты проверки сообщения о преступлении, обосновываются необходимость и срок ее продлени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числяются процессуальные действия, которые следует выполнит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 w:before="12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частью третьей ст. 144 УПК РФ,</w:t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numPr>
          <w:ilvl w:val="0"/>
          <w:numId w:val="0"/>
        </w:numPr>
        <w:spacing w:before="120" w:after="240"/>
        <w:jc w:val="center"/>
        <w:outlineLvl w:val="0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6777"/>
      </w:tblGrid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одатайствовать перед </w:t>
            </w:r>
          </w:p>
        </w:tc>
        <w:tc>
          <w:tcPr>
            <w:tcW w:w="677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832" w:right="-69"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прокурора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828" w:right="137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67"/>
        <w:gridCol w:w="2505"/>
        <w:gridCol w:w="1183"/>
      </w:tblGrid>
      <w:tr>
        <w:trPr>
          <w:cantSplit w:val="true"/>
        </w:trPr>
        <w:tc>
          <w:tcPr>
            <w:tcW w:w="6367" w:type="dxa"/>
            <w:tcBorders/>
          </w:tcPr>
          <w:p>
            <w:pPr>
              <w:pStyle w:val="ConsNonformat1"/>
              <w:widowControl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 продлении срока проверки сообщения о преступлении до  </w:t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уток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зна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9</w:t>
    </w:r>
    <w:r>
      <w:rPr>
        <w:sz w:val="28"/>
        <w:szCs w:val="28"/>
      </w:rPr>
      <w:t xml:space="preserve"> </w:t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9_1</w:t>
    </w:r>
    <w:r>
      <w:rPr>
        <w:sz w:val="28"/>
        <w:szCs w:val="28"/>
      </w:rPr>
      <w:t xml:space="preserve"> </w:t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52:00Z</dcterms:created>
  <dc:creator>ВВС</dc:creator>
  <dc:description/>
  <cp:keywords/>
  <dc:language>en-US</dc:language>
  <cp:lastModifiedBy>sinitsin</cp:lastModifiedBy>
  <cp:lastPrinted>2007-08-27T18:42:00Z</cp:lastPrinted>
  <dcterms:modified xsi:type="dcterms:W3CDTF">2007-08-27T17:31:00Z</dcterms:modified>
  <cp:revision>11</cp:revision>
  <dc:subject/>
  <dc:title>Бланк 9</dc:title>
</cp:coreProperties>
</file>